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решению Совета Успенского сельского поселения Белоглинского района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т 10.12.2019 г. </w:t>
      </w:r>
      <w:r>
        <w:rPr/>
        <w:t>№ 7 § 4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 7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hanging="0"/>
        <w:jc w:val="both"/>
        <w:rPr/>
      </w:pPr>
      <w:r>
        <w:rPr/>
        <w:t xml:space="preserve">к решению Совета Успенского сельского поселения Белоглинского района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hanging="0"/>
        <w:jc w:val="both"/>
        <w:rPr/>
      </w:pPr>
      <w:r>
        <w:rPr/>
        <w:t>от 10.12.2018 г. № 80 § 1</w:t>
      </w:r>
    </w:p>
    <w:p>
      <w:pPr>
        <w:pStyle w:val="Normal"/>
        <w:spacing w:lineRule="auto" w:line="240"/>
        <w:ind w:left="50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по целевым статьям (муниципальным программам Успенск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ходов бюджетов на 2019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24"/>
        <w:gridCol w:w="2552"/>
        <w:gridCol w:w="850"/>
        <w:gridCol w:w="1701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58"/>
        <w:gridCol w:w="496"/>
        <w:gridCol w:w="496"/>
        <w:gridCol w:w="520"/>
        <w:gridCol w:w="1134"/>
        <w:gridCol w:w="850"/>
        <w:gridCol w:w="1701"/>
      </w:tblGrid>
      <w:tr>
        <w:trPr>
          <w:tblHeader w:val="true"/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1 117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Муниципальная 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Мероприятия по обеспечению пожарной безопас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еспечение безопасности на вод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Мероприятия по обеспечению  безопасности на вод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униципальная программа «Энергосбережение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Cs/>
              </w:rPr>
              <w:t>Повышение энергетической эффективности энергосбереж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Cs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Муниципальная программа «Управление муниципальным имуществом Успенского сельского поселения Белоглинского района»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>Повышение качества управлением муниципальным имущество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4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431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4431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31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31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– коммунального хозяйств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 310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 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64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дготовка к осенне-зимнему периоду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7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7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по развитию водоснабж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>Мероприятия по развитию водоснабж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0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46.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0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46.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4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4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агоустройство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381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роприятия по благоустройству в Успенском сельском поселении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систем уличного освещ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9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озеленению территории посе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5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5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5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 жилищно –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365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 249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558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656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5 8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роведение праздничных мероприятий, юбилейных и памятных д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организации проведения праздничных дней и  памятных д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 019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1 872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 872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учреждений библиоте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57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56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56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дключение </w:t>
            </w:r>
            <w:r>
              <w:rPr>
                <w:shd w:fill="FFFFFF" w:val="clear"/>
              </w:rPr>
              <w:t>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5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6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5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6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7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2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ние информ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2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в сфере использования информ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2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2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по работе с молодежью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физической культуры и спорта в Успенском сельском поселении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в области физической культуры и спорта в Успенском сельском поселении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Поддержка и развитие малого и среднего предпринимательств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по поддержке малого и среднего предпринимательства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на территории Успенского сельского поселения Белогли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тиводействие корруп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тиводействие коррупции на территории Успенского сельского посе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4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здание условий для развития территориального обществен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4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–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22272F"/>
                <w:shd w:fill="FFFFFF" w:val="clear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еспечение взаимодействия органов территориального общественного самоуправления и органов местного самоуправления Успенского сельского поселения Белоглинского района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2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1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311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02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4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9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2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39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9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Успенского сельского поселения 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4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12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 других обязательств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подготовка и повышение квалификации, краткосрочные курсы, семинары для работников муниципальных учреждений и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едение похозяйственного учета (уточнение записей в похозяйственных книгах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Subtitle"/>
              <w:spacing w:before="0" w:after="60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роведение выборов депутатов представительных органов 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 Белоглинский район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  <w:r>
              <w:rPr>
                <w:rFonts w:eastAsia="Times New Roman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16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90,4</w:t>
            </w:r>
          </w:p>
        </w:tc>
      </w:tr>
      <w:tr>
        <w:trPr>
          <w:trHeight w:val="17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программные расх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>0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>0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lang w:eastAsia="ru-RU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Усп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Белоглинского района                                                                                Т.В. Пятыгина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lang w:eastAsia="ru-RU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Усп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Белоглинского района                                                                                  Т.В. Пятыгина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21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5:00Z</dcterms:created>
  <dc:creator>Server</dc:creator>
  <dc:description/>
  <cp:keywords/>
  <dc:language>en-US</dc:language>
  <cp:lastModifiedBy>Anna</cp:lastModifiedBy>
  <cp:lastPrinted>2019-07-26T09:33:00Z</cp:lastPrinted>
  <dcterms:modified xsi:type="dcterms:W3CDTF">2019-12-13T07:36:00Z</dcterms:modified>
  <cp:revision>68</cp:revision>
  <dc:subject/>
  <dc:title/>
</cp:coreProperties>
</file>